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dia Analysis-Internet Safety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Internet is an amazing place full or interesting things and information.  It is also full of danger, especially for young peop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r task is to create a lesson for elementary of Middle School students about Internet Safet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t must be well thought and developed.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must hav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5 Definitions or notes for them to tak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 story about why Internet safety is important (this can be fictional or a real news story)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n activity for the students to (it can be written or actually on the Internet)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You must have a clear instruction sheet to tell them what to do and how to do it.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You can use resources that are out there but you have to find them and explain what they are and why you chose the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more creative you are with your lesson, the more engage the students will be.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is due at the end of class Monday.  You may work with one other pers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G:  Post your reaction to the video to your blog. (this is alone, not in partners)</w:t>
      </w:r>
    </w:p>
    <w:sectPr>
      <w:type w:val="nextPage"/>
      <w:pgSz w:w="12240" w:h="158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50:00Z</dcterms:created>
  <dc:creator>Erin Ferris</dc:creator>
  <dc:description/>
  <cp:keywords/>
  <dc:language>en-US</dc:language>
  <cp:lastModifiedBy>Erin Ferris</cp:lastModifiedBy>
  <cp:lastPrinted>2008-11-13T08:56:00Z</cp:lastPrinted>
  <dcterms:modified xsi:type="dcterms:W3CDTF">2008-11-14T16:15:00Z</dcterms:modified>
  <cp:revision>2</cp:revision>
  <dc:subject/>
  <dc:title>Media Analysis-Internet Safety</dc:title>
</cp:coreProperties>
</file>